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ЩЕРБА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от 18.03.2020  г.                     д. Старощербаково</w:t>
        <w:tab/>
        <w:t xml:space="preserve">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сессии Совета депутатов Щербаковского сельсовета Барабинского района Новосибирской области от 12.04.2013 «О порядке расходования средств резервного фонда администрации Щербаковского сельсовета для ликвидации последствий чрезвычайных ситу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г. № 131-ФЗ "Об общих принципах организации местного самоуправления в Российской Федерации", Уставом Щербаковского сельсовета Барабинского района Новосибирской области, Совет депутатов Щербаковского сельсовета Барабинского района Новосибирской области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kstob"/>
        <w:jc w:val="both"/>
        <w:rPr/>
      </w:pPr>
      <w:r>
        <w:rPr>
          <w:sz w:val="28"/>
          <w:szCs w:val="28"/>
        </w:rPr>
        <w:t>1. Решение 26 сессии Совета депутатов Щербаковского сельсовета Барабинского района Новосибирской области от 12.04.2013 «О порядке расходования средств резервного фонда администрации Щербаковского сельсовета для ликвидации последствий чрезвычайных ситуаций» признать утратившим силу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"Вестник Щербаковского сельсовета ".</w:t>
      </w:r>
    </w:p>
    <w:p>
      <w:pPr>
        <w:pStyle w:val="Normal"/>
        <w:spacing w:lineRule="atLeast" w:line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председателя Совета депутатов</w:t>
      </w:r>
    </w:p>
    <w:p>
      <w:pPr>
        <w:pStyle w:val="Normal"/>
        <w:tabs>
          <w:tab w:val="clear" w:pos="708"/>
          <w:tab w:val="left" w:pos="7512" w:leader="none"/>
        </w:tabs>
        <w:spacing w:lineRule="atLeast" w:line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Щербаковского сельсовета  </w:t>
        <w:tab/>
        <w:t>Н.Г. Егоров</w:t>
      </w:r>
    </w:p>
    <w:p>
      <w:pPr>
        <w:pStyle w:val="Normal"/>
        <w:spacing w:lineRule="atLeast" w:line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Барабинского района Новосибирской области  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ербаковского сельсовета </w:t>
      </w:r>
    </w:p>
    <w:p>
      <w:pPr>
        <w:pStyle w:val="Normal"/>
        <w:widowControl w:val="false"/>
        <w:tabs>
          <w:tab w:val="clear" w:pos="708"/>
          <w:tab w:val="left" w:pos="79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widowControl w:val="false"/>
        <w:tabs>
          <w:tab w:val="clear" w:pos="708"/>
          <w:tab w:val="left" w:pos="7940" w:leader="none"/>
        </w:tabs>
        <w:autoSpaceDE w:val="false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А.В. Сугоняко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3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57:00Z</dcterms:created>
  <dc:creator>дом</dc:creator>
  <dc:description/>
  <cp:keywords/>
  <dc:language>en-US</dc:language>
  <cp:lastModifiedBy>Admin</cp:lastModifiedBy>
  <cp:lastPrinted>2014-08-22T12:10:00Z</cp:lastPrinted>
  <dcterms:modified xsi:type="dcterms:W3CDTF">2020-03-18T05:19:00Z</dcterms:modified>
  <cp:revision>21</cp:revision>
  <dc:subject/>
  <dc:title/>
</cp:coreProperties>
</file>